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662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le: Securing a vessel for Passag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evel:  2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3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Know how to maintain a vessel’s weather and watertight integrit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scribe what is meant by weather and watertightness and how it is maintained within the vessel’s structu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the methods of ensuring weather and watertightness with regard to openings above and below the waterline, including shell opening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Identify faults and failures that might compromise weather and watertight integrity and describe associated reporting arrange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Describe how and when to take soundings of tanks, bilges, cofferdams, void spaces and chainlock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Describe how to check for damage to hatches, tank lids, doors, air and sounding pipe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Identify typical damage following collision, grounding and contact with solid structures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Know how to secure stores, moveable items and cargo for passag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dentify the signage for hazardous items on board, including safe stowage and emergency procedures, from industry guidelines e.g. IMDG, COSHH et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scribe how to make checks on lashings and securing devices for deck cargo and deck equipment, equipment in store rooms, holds, cargo spaces, steering and engine room spaces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scribe additional precautions needed during heavy weather, including the purpose of restricting access to the weather deck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is unit is designed for study by thos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th an interest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sidering working in the sec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ready in the sector – to receive recognition for their knowledge and understa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ing towards the Efficient Deck Hand (EDH) Certificate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aim of the unit is to provide the knowledge for assisting with tasks on board a vessel in line with the statutory requirements for the Efficient Deck Hand Certificate as defined in MGN 9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 units A1, A33, B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other appropriate standards or curricula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GN 9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ny of the following methods, either singly or more than one – assignment; knowledge based testing; project work; presentation; other, - as agreed in consultation with the external verifier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and Coastguard Agency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rchant Navy Training Board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afish Industry Authority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  <w:lang w:val="en-US"/>
      </w:rPr>
      <w:fldChar w:fldCharType="begin"/>
    </w:r>
    <w:r>
      <w:rPr>
        <w:sz w:val="18"/>
        <w:rFonts w:cs="Arial" w:ascii="Arial" w:hAnsi="Arial"/>
        <w:lang w:val="en-US"/>
      </w:rPr>
      <w:instrText xml:space="preserve"> FILENAME </w:instrText>
    </w:r>
    <w:r>
      <w:rPr>
        <w:sz w:val="18"/>
        <w:rFonts w:cs="Arial" w:ascii="Arial" w:hAnsi="Arial"/>
        <w:lang w:val="en-US"/>
      </w:rPr>
      <w:fldChar w:fldCharType="separate"/>
    </w:r>
    <w:r>
      <w:rPr>
        <w:sz w:val="18"/>
        <w:rFonts w:cs="Arial" w:ascii="Arial" w:hAnsi="Arial"/>
        <w:lang w:val="en-US"/>
      </w:rPr>
      <w:t>input.doc</w:t>
    </w:r>
    <w:r>
      <w:rPr>
        <w:sz w:val="18"/>
        <w:rFonts w:cs="Arial" w:ascii="Arial" w:hAnsi="Arial"/>
        <w:lang w:val="en-US"/>
      </w:rPr>
      <w:fldChar w:fldCharType="end"/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7:42:00Z</dcterms:created>
  <dc:creator>neiljeffery</dc:creator>
  <dc:description/>
  <dc:language>en-US</dc:language>
  <cp:lastModifiedBy>Philip Wells</cp:lastModifiedBy>
  <cp:lastPrinted>2007-10-04T13:00:00Z</cp:lastPrinted>
  <dcterms:modified xsi:type="dcterms:W3CDTF">2010-07-16T09:59:00Z</dcterms:modified>
  <cp:revision>11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8827881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1971705016</vt:r8>
  </property>
  <property fmtid="{D5CDD505-2E9C-101B-9397-08002B2CF9AE}" pid="7" name="_ReviewingToolsShownOnce">
    <vt:lpwstr/>
  </property>
</Properties>
</file>